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  September 13-17, 2010           </w:t>
        <w:tab/>
        <w:tab/>
        <w:tab/>
        <w:tab/>
        <w:tab/>
        <w:tab/>
        <w:tab/>
        <w:t xml:space="preserve">WEEK:  1     </w:t>
        <w:tab/>
        <w:tab/>
        <w:tab/>
        <w:tab/>
        <w:t>GRADE:</w:t>
        <w:tab/>
        <w:t xml:space="preserve">Kinder 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2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318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-1270</wp:posOffset>
                      </wp:positionV>
                      <wp:extent cx="264795" cy="2241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85pt;height:17.65pt;mso-wrap-distance-left:9.05pt;mso-wrap-distance-right:9.05pt;mso-wrap-distance-top:0pt;mso-wrap-distance-bottom:0pt;margin-top:-0.1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94860</wp:posOffset>
                      </wp:positionH>
                      <wp:positionV relativeFrom="paragraph">
                        <wp:posOffset>-10160</wp:posOffset>
                      </wp:positionV>
                      <wp:extent cx="303530" cy="276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1.75pt;mso-wrap-distance-left:9.05pt;mso-wrap-distance-right:9.05pt;mso-wrap-distance-top:0pt;mso-wrap-distance-bottom:0pt;margin-top:-0.8pt;mso-position-vertical-relative:text;margin-left:36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</w:t>
            </w:r>
            <w:r>
              <w:rPr>
                <w:rFonts w:cs="Arial" w:ascii="Arial" w:hAnsi="Arial"/>
                <w:cap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WHERE WE ARE IN PLACE AND TIM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1 – at school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8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8647"/>
        <w:gridCol w:w="1701"/>
        <w:gridCol w:w="2202"/>
      </w:tblGrid>
      <w:tr>
        <w:trPr>
          <w:trHeight w:val="5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59935</wp:posOffset>
                      </wp:positionH>
                      <wp:positionV relativeFrom="paragraph">
                        <wp:posOffset>39370</wp:posOffset>
                      </wp:positionV>
                      <wp:extent cx="781050" cy="7543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75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What we know about Schoo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9.05pt;margin-top:3.1pt;width:61.45pt;height:59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hat we know about Schoo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6510" distR="16510" simplePos="0" locked="0" layoutInCell="1" allowOverlap="1" relativeHeight="5">
                      <wp:simplePos x="0" y="0"/>
                      <wp:positionH relativeFrom="column">
                        <wp:posOffset>5218430</wp:posOffset>
                      </wp:positionH>
                      <wp:positionV relativeFrom="paragraph">
                        <wp:posOffset>90805</wp:posOffset>
                      </wp:positionV>
                      <wp:extent cx="197485" cy="857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0.9pt;margin-top:7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</w:rPr>
              <w:t xml:space="preserve">    SHARED WR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Encourage children to give ideas about “Our School” and write them in a bubble map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35450</wp:posOffset>
                      </wp:positionH>
                      <wp:positionV relativeFrom="paragraph">
                        <wp:posOffset>120015</wp:posOffset>
                      </wp:positionV>
                      <wp:extent cx="325120" cy="70485"/>
                      <wp:effectExtent l="0" t="5080" r="1270" b="215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5440" cy="7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.5pt;margin-top:9.45pt;width:25.5pt;height:5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Write their ideas through sentences and have them repeat as you point to th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words.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  <w:t>Note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:  Save the map for use throughout the unit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87875</wp:posOffset>
                      </wp:positionH>
                      <wp:positionV relativeFrom="paragraph">
                        <wp:posOffset>62230</wp:posOffset>
                      </wp:positionV>
                      <wp:extent cx="792480" cy="8096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80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What we want to know  about Schoo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1.25pt;margin-top:4.9pt;width:62.35pt;height:6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hat we want to know  about Schoo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35450</wp:posOffset>
                      </wp:positionH>
                      <wp:positionV relativeFrom="paragraph">
                        <wp:posOffset>135890</wp:posOffset>
                      </wp:positionV>
                      <wp:extent cx="325120" cy="92075"/>
                      <wp:effectExtent l="0" t="1651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25440" cy="9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.5pt;margin-top:10.7pt;width:25.5pt;height:7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</w:rPr>
              <w:t>Tuesday:    SHARED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ntroduce the “What I want to Know“in a bubble map.  Model thinking of a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question related to the theme (At School). For example Where can you play at school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94175</wp:posOffset>
                      </wp:positionH>
                      <wp:positionV relativeFrom="paragraph">
                        <wp:posOffset>19685</wp:posOffset>
                      </wp:positionV>
                      <wp:extent cx="273685" cy="70485"/>
                      <wp:effectExtent l="0" t="5080" r="127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4320" cy="7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0.25pt;margin-top:1.55pt;width:21.5pt;height:5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them brainstorm questions about Schoo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Write them in the corresponding bubble map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</w:rPr>
              <w:t>Wednesday:  MODELED / SHARED WRI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ay to children: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I</w:t>
            </w:r>
            <w:r>
              <w:rPr>
                <w:rFonts w:cs="Arial" w:ascii="Arial Narrow" w:hAnsi="Arial Narrow"/>
                <w:b/>
                <w:i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can use the same words to write my own sente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Play with them how to greet to each other with the following sentence frame: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Hello, ___________ (Sebastián). I am ______________ (Side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Make a predictable chart on a big paper using the sentence frame and read it aloud: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I am ____________________________ (Vick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children repeat it as you point to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the words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Note: Do this activity with half of the group that you have this day. Use children´s names to write several different sentences using the pattern 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I am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____________, save the chart paper for tomorrow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</w:rPr>
              <w:t>Thursday:  MODELED / SHARED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Make lesson plan from yesterday with the children who are missing to greet with the sentence frame: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Hello, ___________ (Sebastián). I am ______________ (Side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Continue the predictable chart using the sentence frame and read it aloud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I am ____________________________ (Vick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children repeat it as you point to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the words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</w:rPr>
              <w:t>Friday:  INDEPENDENT WRI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Review the sentences the class wrote in lesson 3 and 4 using the sentence frame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I am_________________. 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Read the sentences aloud and encourage children to read along with you (predictable chart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Write the sentence frame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I am __________________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on the board in a large print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Point to the words as you read each one aloud.  Then have chn read the words as you poin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sk some children to write on the board completing the sentence frame by turn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them write the sentence frame on their own paper and complete it with their own names. Have children draw a picture of themselves greeting a friend to illustrate their senten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Circulate to provide assistance and to have children read the sentences to you. Suggest to the chn that we could make a book with their work.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Big paper for bubble map, markers, masking tap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Big paper for bubble map, markers, masking tap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Big paper for predictable chart, markers, masking tap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ame chart as day before, marker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White board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Washable Markers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Strips of paper (1/4 letter size paper/child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Pencil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Colour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Strips of paper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  <w:r>
              <w:rPr>
                <w:rFonts w:cs="Arial" w:ascii="Arial Narrow" w:hAnsi="Arial Narrow"/>
                <w:sz w:val="22"/>
                <w:szCs w:val="16"/>
              </w:rPr>
              <w:t>Parallel teaching, heterogeneous group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For four lessons, omit the activity  from Thursday and make sure you cover all children in Wednesday chart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34:00Z</dcterms:created>
  <dc:creator>pescobar</dc:creator>
  <dc:description/>
  <dc:language>en-US</dc:language>
  <cp:lastModifiedBy>USUARIO</cp:lastModifiedBy>
  <cp:lastPrinted>2010-09-02T06:53:00Z</cp:lastPrinted>
  <dcterms:modified xsi:type="dcterms:W3CDTF">2010-09-09T02:34:00Z</dcterms:modified>
  <cp:revision>2</cp:revision>
  <dc:subject/>
  <dc:title>2007-2008 PYP WEEKLY PLANNER</dc:title>
</cp:coreProperties>
</file>